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19"/>
          <w:szCs w:val="19"/>
        </w:rPr>
        <w:t>a Képviselő-testület 2018. december 11-i rendes nyílt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19"/>
          <w:szCs w:val="19"/>
        </w:rPr>
        <w:t>7. napirendi pontjához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19"/>
          <w:szCs w:val="19"/>
        </w:rPr>
        <w:t>A  közszolgálati  tisztviselőkről szóló  2011. évi CXCIX. törvény 130.§-a,  valamint  a közszolgálati egyéni teljesítményértékelésről szóló  10/2013. (I.21.) Korm. rendelet 6.§-a alapján a köztisztviselőkre vonatkozóan a szakmai munkát értékelni kell. Ezen értékelésnek az alapját a teljesítménykövetelmények képezik, melyek alapjául a Testületnek ki kell tűznie a 2019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</w:rPr>
      </w:pPr>
      <w:r>
        <w:rPr>
          <w:rFonts w:cs="Book Antiqua" w:ascii="Book Antiqua" w:hAnsi="Book Antiqua"/>
          <w:bCs/>
          <w:sz w:val="19"/>
          <w:szCs w:val="19"/>
        </w:rPr>
        <w:t>II.</w:t>
      </w:r>
    </w:p>
    <w:p>
      <w:pPr>
        <w:pStyle w:val="Normal"/>
        <w:jc w:val="both"/>
        <w:rPr>
          <w:rFonts w:ascii="Book Antiqua" w:hAnsi="Book Antiqua" w:cs="Book Antiqua"/>
          <w:bCs/>
          <w:sz w:val="19"/>
          <w:szCs w:val="19"/>
          <w:u w:val="single"/>
        </w:rPr>
      </w:pPr>
      <w:r>
        <w:rPr>
          <w:rFonts w:cs="Book Antiqua" w:ascii="Book Antiqua" w:hAnsi="Book Antiqua"/>
          <w:bCs/>
          <w:sz w:val="19"/>
          <w:szCs w:val="19"/>
          <w:u w:val="single"/>
        </w:rPr>
        <w:t>Határozati javaslat:</w:t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Délegyháza Község Önkormányzat képviselő-testülete a Délegyházi Polgármesteri Hivatalban foglalkoztatott köztisztviselőkkel szemben a 2019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1. Hatékony, eredményes, gyors, jogszerű ügyintézé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3. A tevékenységre vonatkozó jogszabályok változásának fokozott figyelemmel kísérése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1.7. A választásokkal kapcsolatos feladatok jogszerű, szakszerű,pontos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2. Településfejlesztés és településüzemeltetés területén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1. Értékesíthető területek felkutatása, ingatlanértékesítés élénkítése, ingatlan- és egyéb vagyon optimális, hatékony hasznosít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>2.2. A településrendezési eszközök felülvizsgálata kapcsán szükséges intézkedések megtétel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4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2.5. Új pályázati lehetőségek felkutatása és a megfelelő pályázatokon való részvétel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2.6. Az önerős és pályázat keretében megvalósuló útfelújítások, óvodabővítés lebonyolításával kapcsolatos feladatok eredményes ellát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  <w:u w:val="single"/>
        </w:rPr>
      </w:pPr>
      <w:r>
        <w:rPr>
          <w:rFonts w:cs="Book Antiqua" w:ascii="Book Antiqua" w:hAnsi="Book Antiqua"/>
          <w:bCs/>
          <w:i/>
          <w:sz w:val="19"/>
          <w:szCs w:val="19"/>
          <w:u w:val="single"/>
        </w:rPr>
        <w:t>3. Gazdálkodás területé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1. Adóbevételek növelése az eddigi gyakorlatnak megfelelően: ennek érdekében az adóztatható ingatlanok további felkutatása, - különös tekintettel a települési adóra-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19"/>
          <w:szCs w:val="19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3. Intézményi bevételek beszedése, hátralékok csökkentése, behajtás hatékonyságának növel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  <w:t>3.5. Az ASP rendszer működése kapcsán esetlegesen  felmerülő problémák eredményes megoldása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19"/>
          <w:szCs w:val="19"/>
        </w:rPr>
      </w:pPr>
      <w:r>
        <w:rPr>
          <w:rFonts w:cs="Book Antiqua" w:ascii="Book Antiqua" w:hAnsi="Book Antiqua"/>
          <w:bCs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A Képviselő-testület felkéri a jegyzőt a Polgármesteri Hivatal köztisztviselői 2019. évi teljesítménykövetelményeinek meghatározására, valamint a polgármestert a jegyző 2019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Határidő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 xml:space="preserve">: 2019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color w:val="000000"/>
          <w:sz w:val="19"/>
          <w:szCs w:val="19"/>
          <w:u w:val="single"/>
        </w:rPr>
        <w:t>Felelős</w:t>
      </w:r>
      <w:r>
        <w:rPr>
          <w:rFonts w:cs="Book Antiqua" w:ascii="Book Antiqua" w:hAnsi="Book Antiqua"/>
          <w:bCs/>
          <w:i/>
          <w:color w:val="000000"/>
          <w:sz w:val="19"/>
          <w:szCs w:val="19"/>
        </w:rPr>
        <w:t>: jegyző, polgármester</w:t>
      </w:r>
      <w:r>
        <w:rPr>
          <w:rFonts w:cs="Book Antiqua" w:ascii="Book Antiqua" w:hAnsi="Book Antiqua"/>
          <w:i/>
          <w:sz w:val="19"/>
          <w:szCs w:val="19"/>
        </w:rPr>
        <w:t xml:space="preserve"> </w:t>
        <w:tab/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19"/>
          <w:szCs w:val="19"/>
          <w:u w:val="single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19"/>
          <w:szCs w:val="19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Összeállította: Varju Miklósné személyügyi e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Előterjesztéssé nyilvánítva: 2018. december 1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42:00Z</dcterms:created>
  <dc:creator>Varju Miklósné</dc:creator>
  <dc:description/>
  <cp:keywords/>
  <dc:language>en-US</dc:language>
  <cp:lastModifiedBy>Dr. Molnár Zsuzsanna</cp:lastModifiedBy>
  <cp:lastPrinted>2018-12-03T10:39:00Z</cp:lastPrinted>
  <dcterms:modified xsi:type="dcterms:W3CDTF">2018-12-11T06:08:00Z</dcterms:modified>
  <cp:revision>5</cp:revision>
  <dc:subject/>
  <dc:title/>
</cp:coreProperties>
</file>